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52791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184799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16186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145214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46487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19086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64835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90881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638557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352741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69608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7193525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705794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769466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433726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059844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835919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44564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406607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158806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747137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231136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376592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35705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4449691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38029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