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046794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6831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06977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707601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25490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30753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583356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90492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99376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152655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196327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6293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37662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963592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736833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07257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366781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446430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592277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916274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1183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91396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547887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38535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970576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56851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