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220457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7762425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579700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295280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0552820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581521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9196178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1948930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5840517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813661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68433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491211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8065951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3439741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21971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849522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656552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218587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8584620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234181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148311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718361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2999380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3268460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908758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452602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