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8682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46681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181672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59188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817281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649940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5919313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62934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726595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766519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300707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884431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0682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799208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98627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571765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675506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635672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69559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9762425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64894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03416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15753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339692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855138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20678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380759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291505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938041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144180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712193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318019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56599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59634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425013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769373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395693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408005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7709546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890859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147755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2609554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581471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77306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457999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1032138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534075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875756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373366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17623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662222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917743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91831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45784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45536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32732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192302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