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93371550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71471618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47526566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13071219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00277192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85585046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5143759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37845020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5515782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08608280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45573975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08484738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89906664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82727629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2482148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02289869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3343793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4089957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2834904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9993731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5274598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110444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13625603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5333037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3169843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92912551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