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021265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739513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63911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510626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52943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43499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35608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04164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745690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17659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545622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729013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24584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09184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84781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6190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06456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0796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954516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31109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58458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87360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19688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53302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257357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45929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