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866990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22540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311523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56369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62765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141101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16512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328955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061515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0604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29583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03291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65253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35232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315889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47279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12204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78562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57812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241521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19037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669025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0823269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256880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126399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2791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