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483886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24082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90391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971869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417039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233585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90023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139119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651536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796280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59901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23094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958272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371953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9921000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648049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45713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912243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63974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62725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434117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9468559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966444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23865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177369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281937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125980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727889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145705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70869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20759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38639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388654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62849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541094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833873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676201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90158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99777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72674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81147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47127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93108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852232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