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50198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15699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12433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11759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07230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3850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17177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49019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0796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88515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01465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90352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11468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55744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87813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18159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97417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53785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57746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47448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71219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30966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60908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52786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4737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90925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48301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57339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84425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42492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36254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25137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18630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67024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14586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01918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11217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05670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42832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66373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33903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7628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9626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92577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20591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69898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05922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99324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09097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995313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23711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99011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01198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59755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13833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60373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