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40209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193862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353252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58983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828082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34576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015626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250375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80870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219119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89711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66906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1906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38573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01343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356119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70252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063077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25416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0863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951193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234495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133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57004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712266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4345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26063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82987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48474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26742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51363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21774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67261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5477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5872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063150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72467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4350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295266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1931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38958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409499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48120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25116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797497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106171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32613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5959503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149483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671316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6342572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76253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9016051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368240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58073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614859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