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37571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74235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99279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794247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47106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00886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580383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746150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509625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33674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57407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10220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059493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