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659165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900952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093886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659938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623602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265697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19537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3315057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476050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371015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172809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220585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975578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823666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685492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78209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4134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38546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8176559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256533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065245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0247866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145557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1131726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34417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237827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