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441741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0361112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1159100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7163940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5449534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8264157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245001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353575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6012487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555737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3062852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2695782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0203437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5283380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062975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923775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0334866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998392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327170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6729753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1817160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194885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413547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840619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379250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93135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