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0867795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7213769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4563037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3372237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877115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928338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1530388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5885831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5452156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6990746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5846121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0229718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0356621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3269037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6601407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7105559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1406323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3011976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4181559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2127519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0220607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1272183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6283057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7771623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5861952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744333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