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749742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255518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1691966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5294024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384614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3951678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5531109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616488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7460199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932504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47254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2375393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1343384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7190105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4030709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565334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69859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0684309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942667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195954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08306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5067247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756168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979590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8254969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80325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