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8881116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100461086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004695746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22177123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55358000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931640184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01402968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9867289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735898763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762969960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59784772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465638688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992925281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64858506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49102961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470951492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00981825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91170844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3934708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661505813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750493810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11230716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128098042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38958499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71098658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7275959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