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12905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179062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8078420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680880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168150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959328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02601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846635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745585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591516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285829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153343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62628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797756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08682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9065483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0961005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73163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0278544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048095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670349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6946656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129805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589096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215555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162237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