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96900908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80517894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6393325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82221020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8780054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9560208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04301421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3487247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88006105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4019700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68187902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4477825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97282829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6116335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53551892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8963550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62237223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79210871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3979379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8389195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60022772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7353769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1759571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8740892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10492235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2236463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