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107074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1057380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176306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916795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7021995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060825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545577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846471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354978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196356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1037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133304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0993562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272530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807186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732867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16081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239489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9740094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038959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06085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136146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358640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9790835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198847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45319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