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98989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3875566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763352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9984352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930958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9740968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979803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037364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597963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035442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989516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9021787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8477913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4795193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8179512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8364830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951159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5054749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5793021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3648562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584894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4537381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9018889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1666730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055034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4789800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396747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8565214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0854005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9248183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201992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3220627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200497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4821354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1555935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481641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1463573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3545536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8676266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282764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0047795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957542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206013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6072899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2071130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9719386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0549195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5998610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6039267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0615609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3274617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9452640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3921472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3283148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0813393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352697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735520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