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4719940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784492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8492309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4186122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397333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1476010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950616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5168540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7938579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5871696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2679846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674418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308361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2875433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5405909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6458208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686412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773537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896939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057852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4984155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321089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414723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557199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864078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1581974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