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93555803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05076430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96862505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92660971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5850738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1386003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28662026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3880960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972448948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7508305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527640071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47191382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86860591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40721221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8989471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07468047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3293424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37563038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79171313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72575705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01579079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43478487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469006878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62997740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98052620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99904764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