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1179390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0929370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6423088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2745086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833599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2371013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150942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850697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2909738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554144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72882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0285253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595110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7422027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563062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98948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1795824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637838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5111857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4914063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548892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4872677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7090597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9621326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194143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978818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