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85553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09150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571664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977125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57719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38465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504732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61323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86345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866763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73664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70648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49667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70158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01062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95334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83900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35034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75519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56305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381643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35078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950266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817298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04502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01773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49853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453931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4923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42184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97810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01218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6563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04347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33412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92047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6087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92089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04359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074787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25749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19086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14425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64923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