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35361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15909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9044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19219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70167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59047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37652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94828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985483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45057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33480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73374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10169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71670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90157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606526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74488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24371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29957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05293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70523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24722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35124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34598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66459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00843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52145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54895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44194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28901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49193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10556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7024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55560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99631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3536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94916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3694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38072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731697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9114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10900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10832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5379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92428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04682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63724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544963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887175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97035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474854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320191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23362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814283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74316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50271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