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9360354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413123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3265629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0676295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7353249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11735794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1888531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2842562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0416252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3697696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0918745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8896634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900477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3044723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5890792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3214111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6704581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0421362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3780401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1068893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70678682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5674480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647591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89228357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1365586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4570669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9763647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5129186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6388537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41049316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5374297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2637435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9514700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989878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8504801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6169750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5644563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4672901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7770789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4980883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2464944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7678202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0199814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7122507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99706080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14820577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20731310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76368887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672556079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313492883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30463209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808295136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83128724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18656713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93505429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642811203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