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181279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98130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2576723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12833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396141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19767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376459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227464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7992085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3087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4274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54792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524725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