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565251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5128935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6843112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9516450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933992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76279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4662923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491710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431150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3296858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021229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8368271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999265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9454371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73141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454267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25998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04265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3339460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070611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1059781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4494951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137205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49300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791445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53947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