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70062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21347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565317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97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411135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389246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69964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58174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53413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21495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057677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79585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46420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1957742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84595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70285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304125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857249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84094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407765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31337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93076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91384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41720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497226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1568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