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6870162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6105970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641061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66296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1646195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7142602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3939668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5408877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4464291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1531852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8654030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8501441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0818790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2724873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6484294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4390226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3019968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6992396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2669451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2466516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2052903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727434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9001893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434084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6377728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288541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