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18628997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82350930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53262242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414006057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012803835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434922527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723933288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288990871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46341374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67498532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79085451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989095665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11511034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67940913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754268092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25957203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99220561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6531128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6963095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57722973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1663125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255762967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56591179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57567057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64610367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4288370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