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92043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5726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503065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894820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781449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36186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9291268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348361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117285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013474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442413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02243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934737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161377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81861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447322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625025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960457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56451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099156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49374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909863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434646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945450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810465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088999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