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4860351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584156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29219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606898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760682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5156225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1481089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3514082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3239401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78987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9699730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1414181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893493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2875592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2912582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3871054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807264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271470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3512688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92936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7230738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9700021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7341019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2055125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4767484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8561451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