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324619341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14856797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298925035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87535025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75108351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3628496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98549284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76471219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570073890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80393631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61672068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6626727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66353653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518972583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0215718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946427927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444326524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52465690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02171286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839208673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77252107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67041485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6837007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333967937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45318274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02082829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