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483063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218082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723668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442871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937828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882778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826622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410829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621273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760571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64652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78071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145614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298004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726309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73592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016006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599043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252099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008665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24864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666317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0103697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92016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634638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12537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