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07153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310860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89409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04738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42291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6071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371187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320706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808355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34891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87844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9464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422168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290528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80102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601604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767923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104723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635700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02594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801399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937560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593388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5852921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43127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800705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886335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7684936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04872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639235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66087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354000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72083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45232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41166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344168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03724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229792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06523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720016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3468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669916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861899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767863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891416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93960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114443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414095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875269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35116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999854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443177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658017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88869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7482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419981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911377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