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410050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24794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69520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70319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142626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637177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840151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1630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93257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801744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06862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9056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097616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377687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87177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35415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20071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42208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375995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070055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736054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75869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088536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25813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97443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69847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