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631754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198279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318262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5642722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71921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368676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335853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343256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98347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2449933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238095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434830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32922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873013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68425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245576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1421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469353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481724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426986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132567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47957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658208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712109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353161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867422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