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2004472960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259032572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4791968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760681191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537803193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399840238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469772459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337214407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232908031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03400171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76149216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953079838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21621778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675401877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85885711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78662593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623930930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442448169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044736102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942322821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456121103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045082191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511681314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026058216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69924742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191798185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