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95943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92604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470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953512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423743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08224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61421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6790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68562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805752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53368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52918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58780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06210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924963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48851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72429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25999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07748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38586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75624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491910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90179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42501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58487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83495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31720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27509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62281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43043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16717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78955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82140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56424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92814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67858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6518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20295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7915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16079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801133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55383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76253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6406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