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5240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17793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939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47667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27339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37957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20947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66512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43898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79514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09746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425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90084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58356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43396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48482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49932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69015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74396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67858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17861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05044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93155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03383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29771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4766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2093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8712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46286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64716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47486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65702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91529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54951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23716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8256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14276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68785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08863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47084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58197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70012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99465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19452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77583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38073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93881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29175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9636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32433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183772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16208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19299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08330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49662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91791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