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62862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18704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7895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63023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6871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85095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77772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4533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4263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55316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38028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41308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71972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0958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32464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53471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97125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47377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8370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4239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58742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98799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7972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22941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4274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41772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46468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8674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8756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0473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87948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2934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91121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49593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28181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41867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5596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20685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43538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20369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62467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62295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06085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7925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16643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14747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8892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72878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52660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01336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70991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49176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88366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39928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96001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07510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