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626293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51815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987358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65501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84862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28968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011130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933638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559983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425086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53466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73232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54484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