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2893690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2438951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6536353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3878657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21076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8811475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85842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493843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6184998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0220145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2737974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1415543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3736948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1009362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9658769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843401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16392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1857508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8210202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3362571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1919090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4023599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362778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821857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8405857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162829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