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966220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680813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41078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005904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96706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85284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01468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27849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433394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637627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883651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016169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05909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4696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99039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28684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537409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35150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8860262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714641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275527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08146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08931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58538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655666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96996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