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8787785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3610280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3108495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9354091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7397093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8733714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2664839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2236113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5522304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2124017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0861126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6631040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6807983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7879273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5903459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7463917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794231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6297713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35485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6427157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4039868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3916756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2102854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182103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0093220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734309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