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948476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6670323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7629348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8202726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5438934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3614887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0598884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099181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0317109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28790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585172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9204405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7046623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3500031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0083822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732171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9013443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2342134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0556124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53042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1145313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0109365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6196135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5444199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3974866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170907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