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93869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041972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5165224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0454582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630564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0097392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6814921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934218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1262761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6643871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4516077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189886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5789588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949995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0573960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838981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1045691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430422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0182981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6922684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9112272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6114923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5839808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000718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4529785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599448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