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87426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971545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9306272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851433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12030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902230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8553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80702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221553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385579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582601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2989864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913641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9004339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345281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448893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224886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593061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028130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394923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891775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486575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87986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134912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013869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3362757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