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937672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356598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29728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02669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35323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65929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351790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05001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80893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741198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37774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70765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227919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411555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80354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73352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86056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64908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48373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24148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090749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32064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051027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30349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471099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74823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